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ENERGA-OPERATOR S.A. z siedzibą w Gdańsku Oddział w Toruniu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Gen. Bema 128, 87-100 Toruń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 xml:space="preserve">Wykonanie robót budowlanych w ramach umowy ramowej na obszarze działalności Rejonu Dystrybucji w Grudziądzu 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ywanie przyłączy/linii kablowych nn o długości do 30 metrów z szafką KRSN-P2/2F-NH2/2R-NH00/F.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przyłącza kablowego o określonej długości w tym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W cenie nie należy uwzględniać dostawy inwestorskiej tj. </w:t>
            </w: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Master-Key, kabel YAKXS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Header"/>
              <w:jc w:val="both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1617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61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GRUDZIĄDZ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eastAsia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ywanie przyłączy/linii kablowych nn o długości do 30 metrów z szafką KRSN-P2/2F-NH2/2R-NH00/F, przy czym długość ta określona jest długością wykorzystanego do budowy odcinka kab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Zadanie nr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27.4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GRUDZIĄDZ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eastAsia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ywanie przyłączy/linii kablowych nn o długości do 30 metrów z szafką KRSN-P2/2F-NH2/2R-NH00/F, przy czym długość ta określona jest długością wykorzystanego do budowy odcinka kabl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nie nr 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Jaskulski Wiktor</cp:lastModifiedBy>
  <cp:lastPrinted>2022-08-02T14:31:00Z</cp:lastPrinted>
  <dcterms:modified xsi:type="dcterms:W3CDTF">2026-01-22T09:53:00Z</dcterms:modified>
  <cp:revision>24</cp:revision>
  <dc:subject/>
  <dc:title/>
</cp:coreProperties>
</file>